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490" w:firstLine="708"/>
        <w:rPr/>
      </w:pPr>
      <w:r>
        <w:rPr/>
        <w:t>Додаток 6</w:t>
      </w:r>
    </w:p>
    <w:p>
      <w:pPr>
        <w:pStyle w:val="Normal"/>
        <w:ind w:left="4956" w:hanging="0"/>
        <w:rPr/>
      </w:pPr>
      <w:r>
        <w:rPr/>
        <w:t xml:space="preserve">до рішення </w:t>
      </w:r>
      <w:r>
        <w:rPr>
          <w:lang w:val="ru-RU"/>
        </w:rPr>
        <w:t xml:space="preserve"> </w:t>
      </w:r>
      <w:r>
        <w:rPr/>
        <w:t>тринадцятої сесії обласної ради шостого скликанн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18 червня 2013 року                 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tLeast" w:line="240" w:before="280" w:after="0"/>
        <w:jc w:val="center"/>
        <w:rPr/>
      </w:pPr>
      <w:r>
        <w:rPr/>
        <w:t>СКЛАД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</w:rPr>
        <w:t xml:space="preserve"> </w:t>
      </w:r>
      <w:r>
        <w:rPr/>
        <w:t>комісії з питань  присвоєння  звання</w:t>
      </w:r>
    </w:p>
    <w:p>
      <w:pPr>
        <w:pStyle w:val="Normal"/>
        <w:shd w:fill="FFFFFF" w:val="clear"/>
        <w:jc w:val="center"/>
        <w:rPr/>
      </w:pPr>
      <w:r>
        <w:rPr/>
        <w:t>«Почесний громадянин  Чернігівської області»</w:t>
      </w:r>
    </w:p>
    <w:p>
      <w:pPr>
        <w:pStyle w:val="Normal"/>
        <w:shd w:fill="FFFFFF" w:val="clear"/>
        <w:spacing w:lineRule="atLeast" w:line="240" w:before="280" w:after="0"/>
        <w:ind w:hanging="1260"/>
        <w:jc w:val="center"/>
        <w:rPr/>
      </w:pPr>
      <w:r>
        <w:rPr/>
        <w:t>Голова комісії:</w:t>
      </w:r>
    </w:p>
    <w:tbl>
      <w:tblPr>
        <w:tblW w:w="1001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587"/>
      </w:tblGrid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Коробка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  <w:t>Іван Іванович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  <w:tc>
          <w:tcPr>
            <w:tcW w:w="6587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перший заступник голови обласної ради</w:t>
            </w:r>
          </w:p>
        </w:tc>
      </w:tr>
    </w:tbl>
    <w:p>
      <w:pPr>
        <w:pStyle w:val="Normal"/>
        <w:jc w:val="center"/>
        <w:rPr/>
      </w:pPr>
      <w:r>
        <w:rPr/>
        <w:t>Заступник голови комісії:</w:t>
      </w:r>
    </w:p>
    <w:tbl>
      <w:tblPr>
        <w:tblW w:w="1001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587"/>
      </w:tblGrid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Стрілець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  <w:t>Микола Іванович</w:t>
            </w:r>
          </w:p>
        </w:tc>
        <w:tc>
          <w:tcPr>
            <w:tcW w:w="6587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перший заступник голови обласної державної адміністрації, голова постійної комісії обласної ради  з питань управління та розпорядження об’єктами комунальної власності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екретар комісії:</w:t>
      </w:r>
    </w:p>
    <w:tbl>
      <w:tblPr>
        <w:tblW w:w="1001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587"/>
      </w:tblGrid>
      <w:tr>
        <w:trPr/>
        <w:tc>
          <w:tcPr>
            <w:tcW w:w="3423" w:type="dxa"/>
            <w:tcBorders/>
          </w:tcPr>
          <w:p>
            <w:pPr>
              <w:pStyle w:val="Normal"/>
              <w:rPr/>
            </w:pPr>
            <w:r>
              <w:rPr/>
              <w:t xml:space="preserve">Негода                            </w:t>
            </w:r>
          </w:p>
          <w:p>
            <w:pPr>
              <w:pStyle w:val="Normal"/>
              <w:rPr/>
            </w:pPr>
            <w:r>
              <w:rPr/>
              <w:t xml:space="preserve">Олександра Іванівна 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  <w:tc>
          <w:tcPr>
            <w:tcW w:w="6587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заступник начальника організаційного відділу виконавчого апарату обласної ради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Члени комісії:                                          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657"/>
      </w:tblGrid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Богдан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  <w:t>Микола Андрійович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  <w:tc>
          <w:tcPr>
            <w:tcW w:w="6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лова Федерації профспілкових організацій області       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Богуш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  <w:t xml:space="preserve">Поліна Анатоліївна                  </w:t>
            </w:r>
          </w:p>
        </w:tc>
        <w:tc>
          <w:tcPr>
            <w:tcW w:w="6657" w:type="dxa"/>
            <w:tcBorders/>
          </w:tcPr>
          <w:p>
            <w:pPr>
              <w:pStyle w:val="Normal"/>
              <w:ind w:left="-360" w:right="252" w:hanging="0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начальник      юридичного     відділу     виконавчого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  <w:t xml:space="preserve">апарату  обласної   ради      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Воробей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  <w:t>Раїса Борисівна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директор державного архіву області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Гузь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  <w:t>Олег Григорович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 xml:space="preserve">голова постійної комісії обласної ради з питань міжрегіонального і транскордонного співробітництва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Дідур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  <w:t>Арсен Володимирович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голова постійної комісії обласної ради з питань агропромислового комплексу, земельних відносин, екології та природних ресурсів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3423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Дмитренко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  <w:t xml:space="preserve">Олена Борисівна 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голова постійної комісії обласної ради з питань законності, правопорядку, регламенту та депутатської етики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 xml:space="preserve">Заліський 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  <w:t xml:space="preserve">Анатолій Андрійович 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голова постійної комісії обласної ради з питань освіти, науки, культури та інформаційної сфери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Запорощук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  <w:t>Валентин Анатолійович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голова постійної комісії обласної ради з питань бюджету та фінансів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Зуб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  <w:t>Валерій Олексійович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голова постійної комісії обласної ради з питань охорони здоров’я та захисту населення від наслідків аварії на ЧАЕС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 xml:space="preserve">Мальований 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  <w:t xml:space="preserve">Михайло Миколайович 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голова постійної комісії обласної ради  з питань зв’язку, транспорту та енергетики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 xml:space="preserve">Москаленко 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  <w:t>Анатолій Іванович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голова ради обласної організації ветеранів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 xml:space="preserve">Панич 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  <w:t>Надія Григорівна</w:t>
            </w:r>
          </w:p>
        </w:tc>
        <w:tc>
          <w:tcPr>
            <w:tcW w:w="6657" w:type="dxa"/>
            <w:tcBorders/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ind w:left="-111" w:right="-108" w:hanging="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начальник відділу кадрової роботи  та із  зверненнями громадян виконавчого апарату обласної ради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Пасталиця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  <w:t>Світлана Василівна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голова громадської ради при обласній державній адміністрації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Савич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  <w:t>Петро Іванович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голова постійної комісії обласної ради  з питань соціально-економічного розвитку та інвестиційної діяльності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Сергієнко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  <w:t>Сергій Федорович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голова постійної комісії обласної ради з питань регіонального розвитку та будівництва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 xml:space="preserve">Фесенко 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  <w:t>Сергій Іванович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керуючий справами виконавчого апарату обласної ради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Чаус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  <w:t>Іван Петрович</w:t>
            </w:r>
          </w:p>
        </w:tc>
        <w:tc>
          <w:tcPr>
            <w:tcW w:w="6657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голова постійної комісії обласної ради з питань сім’ї, молоді, спорту та туризму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Керуючий справами </w:t>
      </w:r>
    </w:p>
    <w:p>
      <w:pPr>
        <w:pStyle w:val="Normal"/>
        <w:ind w:left="-540" w:hanging="0"/>
        <w:rPr/>
      </w:pPr>
      <w:r>
        <w:rPr/>
        <w:t xml:space="preserve">виконавчого апарату </w:t>
      </w:r>
    </w:p>
    <w:p>
      <w:pPr>
        <w:pStyle w:val="Normal"/>
        <w:ind w:left="-540" w:hanging="0"/>
        <w:rPr/>
      </w:pPr>
      <w:r>
        <w:rPr/>
        <w:t xml:space="preserve">обласної ради </w:t>
        <w:tab/>
        <w:tab/>
        <w:tab/>
        <w:tab/>
        <w:tab/>
        <w:tab/>
        <w:tab/>
        <w:tab/>
        <w:t xml:space="preserve">                     С.І.Фесенко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30:00Z</dcterms:created>
  <dc:creator>Negoda</dc:creator>
  <dc:description/>
  <cp:keywords/>
  <dc:language>en-US</dc:language>
  <cp:lastModifiedBy>Maxim</cp:lastModifiedBy>
  <dcterms:modified xsi:type="dcterms:W3CDTF">2013-06-20T09:30:00Z</dcterms:modified>
  <cp:revision>2</cp:revision>
  <dc:subject/>
  <dc:title>Додаток 6</dc:title>
</cp:coreProperties>
</file>